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山西省高校思想政治教育研究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年思政课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结项材料清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96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课题立项编号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课题负责人姓名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val="en-US" w:eastAsia="zh-CN"/>
              </w:rPr>
              <w:t>结项申请书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成果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val="en-US" w:eastAsia="zh-CN"/>
              </w:rPr>
              <w:t>简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32"/>
                <w:szCs w:val="32"/>
                <w:lang w:val="en-US" w:eastAsia="zh-CN"/>
              </w:rPr>
              <w:t>成果材料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说明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材料包括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学术论文、研究报告、采纳证明、学术著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查重报告等，按照实际情况填写；学校留存数量为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45:00Z</dcterms:created>
  <dc:creator>kjc</dc:creator>
  <dc:description/>
  <dc:language>en-US</dc:language>
  <cp:lastModifiedBy>垚垚</cp:lastModifiedBy>
  <dcterms:modified xsi:type="dcterms:W3CDTF">2025-12-02T02:2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63FEBE5A0492FB2BA7B3438656CA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