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rFonts w:ascii="CESI黑体-GB2312" w:hAnsi="CESI黑体-GB2312" w:eastAsia="CESI黑体-GB2312" w:cs="CESI黑体-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西省哲学社会科学课题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905"/>
        <w:gridCol w:w="126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课题名称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课题编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研究类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  <w:lang w:eastAsia="zh-CN"/>
              </w:rPr>
              <w:t>别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  <w:t xml:space="preserve">A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 xml:space="preserve">应用研究  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  <w:t xml:space="preserve">B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 xml:space="preserve">基础研究  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  <w:t xml:space="preserve">C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 xml:space="preserve">综合研究 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  <w:t xml:space="preserve">D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 xml:space="preserve">其他研究 </w:t>
            </w:r>
          </w:p>
        </w:tc>
      </w:tr>
      <w:tr>
        <w:trPr>
          <w:trHeight w:val="819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 xml:space="preserve">（手机）              （办） 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8"/>
              </w:rPr>
              <w:t>变更内容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（请在对应的方框内打勾）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w w:val="90"/>
                <w:sz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</w:rPr>
              <w:t>变更课题负责人  □变更课题组成员                □变更课题管理单位</w:t>
            </w:r>
          </w:p>
          <w:p>
            <w:pPr>
              <w:pStyle w:val="Normal"/>
              <w:autoSpaceDE w:val="false"/>
              <w:ind w:firstLine="75"/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w w:val="90"/>
                <w:sz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</w:rPr>
              <w:t>改变课题名称    □研究内容有重大调整            □改变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  <w:lang w:eastAsia="zh-CN"/>
              </w:rPr>
              <w:t>研究类别</w:t>
            </w:r>
          </w:p>
          <w:p>
            <w:pPr>
              <w:pStyle w:val="Normal"/>
              <w:autoSpaceDE w:val="false"/>
              <w:ind w:firstLine="75"/>
              <w:rPr>
                <w:rFonts w:ascii="仿宋_GB2312;方正仿宋_GBK" w:hAnsi="仿宋_GB2312;方正仿宋_GBK" w:eastAsia="仿宋_GB2312;方正仿宋_GBK"/>
                <w:color w:val="000000"/>
                <w:sz w:val="28"/>
                <w:u w:val="singl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w w:val="90"/>
                <w:sz w:val="28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</w:rPr>
              <w:t xml:space="preserve">其他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573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8"/>
              </w:rPr>
              <w:t>变更事由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须写明变更理由和新课题负责人的性别、出生年月、研究方向、职称、工作单位、联系电话、相关领域近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须由调出、调入单位签署意见）：</w:t>
            </w:r>
          </w:p>
          <w:p>
            <w:pPr>
              <w:pStyle w:val="Normal"/>
              <w:autoSpaceDE w:val="false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</w:rPr>
              <w:t xml:space="preserve">               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课题负责人签字：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8"/>
              </w:rPr>
              <w:t>年      月     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课题负责人所在单位审核意见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3711" w:hRule="atLeast"/>
        </w:trPr>
        <w:tc>
          <w:tcPr>
            <w:tcW w:w="8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;DejaVu Sans"/>
              </w:rPr>
              <w:t xml:space="preserve">                         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位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公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;DejaVu Sans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  <w:r>
              <w:rPr>
                <w:rFonts w:eastAsia="Times New Roman;DejaVu Sans"/>
              </w:rPr>
              <w:t xml:space="preserve">                   </w:t>
            </w:r>
            <w:r>
              <w:rPr>
                <w:rFonts w:eastAsia="Times New Roman;DejaVu Sans"/>
              </w:rPr>
              <w:t xml:space="preserve">          </w:t>
            </w:r>
            <w:r>
              <w:rPr/>
              <w:t>单位负责人签章</w:t>
            </w:r>
          </w:p>
          <w:p>
            <w:pPr>
              <w:pStyle w:val="Normal"/>
              <w:spacing w:lineRule="exact" w:line="460"/>
              <w:ind w:firstLine="5460"/>
              <w:jc w:val="left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省社科规划办意见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3711" w:hRule="atLeast"/>
        </w:trPr>
        <w:tc>
          <w:tcPr>
            <w:tcW w:w="8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;DejaVu Sans"/>
              </w:rPr>
              <w:t xml:space="preserve">              </w:t>
            </w:r>
            <w:r>
              <w:rPr>
                <w:rFonts w:eastAsia="Times New Roman;DejaVu Sans"/>
              </w:rPr>
              <w:t xml:space="preserve">                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Times New Roman;DejaVu Sans"/>
              </w:rPr>
              <w:t xml:space="preserve">        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位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公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890"/>
              <w:jc w:val="left"/>
              <w:rPr/>
            </w:pPr>
            <w:r>
              <w:rPr>
                <w:rFonts w:eastAsia="Times New Roman;DejaVu Sans"/>
              </w:rPr>
              <w:t xml:space="preserve">                           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单位负责人签章</w:t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02:00Z</dcterms:created>
  <dc:creator>CHWX</dc:creator>
  <dc:description/>
  <dc:language>en-US</dc:language>
  <cp:lastModifiedBy>uos</cp:lastModifiedBy>
  <cp:lastPrinted>2021-08-30T02:42:00Z</cp:lastPrinted>
  <dcterms:modified xsi:type="dcterms:W3CDTF">2025-09-15T10:20:09Z</dcterms:modified>
  <cp:revision>1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