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年山西高校哲社项目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结题材料清单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编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项目年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负责人姓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所在单位（部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学院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联系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说明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课题类型：省立省资、省立校资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包括：学术论文、学术著作、采纳证明、横向合同、获奖证书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数量多，可自行增加表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垚垚</cp:lastModifiedBy>
  <dcterms:modified xsi:type="dcterms:W3CDTF">2025-06-24T13:1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A767F83434EBC84C9500CEC6F90D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