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u w:val="none"/>
        </w:rPr>
      </w:pPr>
      <w:r>
        <w:rPr>
          <w:i w:val="false"/>
          <w:iCs w:val="false"/>
          <w:caps w:val="false"/>
          <w:smallCaps w:val="false"/>
          <w:color w:val="000000"/>
          <w:spacing w:val="0"/>
          <w:u w:val="none"/>
          <w:shd w:fill="FFFFFF" w:val="clear"/>
        </w:rPr>
        <w:t>关于山西省高质量发展研究课题结项的通知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both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各有关单位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为进一步做好山西省社会科学院（山西省人民政府发展研究中心）山西省高质量发展研究课题结项工作，现将有关事项通知如下：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一、总体安排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本次组织结项的课题包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院规划课题（院外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二、成果要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主要结项成果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万字以上的研究报告。课题结项还须具备下列条件之一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公开出版的报刊发表学术论文（含论文集）或理论文章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字以上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出版专著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课题研究报告基础上形成的决策建议被山西省社会科学院（山西省人民政府发展研究中心）《山西决策建议》采用；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课题研究报告基础上形成的文章，在《山西社会科学》报高质量发展专栏刊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研究成果归山西省社会科学院（山西省人民政府发展研究中心）所有，主持、参与课题的研究人员享有使用权。在文章、著作、内参（内刊）发表时，应中文标注“山西省社会科学院（山西省人民政府发展研究中心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（项目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”“山西省社会科学院（山西省人民政府发展研究中心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（项目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”或“山西省社会科学院（山西省人民政府发展研究中心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规划课题一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青年课题（项目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”，署名要求课题主持人为第一作者， 所报成果内容须与课题内容一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.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完成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，已经满足结项要求的，也可在本次申请结项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如延期结项须提出书面申请，逾期未结项的，将予以撤项，撤项课题的负责人取消申报资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三、材料要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《课题鉴定结项审批书》一份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研究报告五份，其中三份中不得出现个人姓名和工作单位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发表的文章、内参或被内刊采用等相关证明（原件一份，审验后返回，复印件装订到研究报告之后）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.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度山西省高质量发展研究课题结项需提供查重报告一份（根据学科不同特点，去除引用文献后的查重率原则上不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5%-3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课题结项汇总表一份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上述材料均要求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A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纸复印或打印，并同时提交电子版。研究报告的装订格式详见《山西省社会科学院（山西省人民政府发展研究中心）科研成果装订模板》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四、报送要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申报结项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结项材料纸质版可现场报送也可用顺丰速运邮寄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结项材料电子版发送到邮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skykyb2@163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。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邮寄地址：山西省太原市小店区大昌南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号山西省社会科学院（山西省人民政府发展研究中心）行政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邮  编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030032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联系人：王老师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0351-7850228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2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1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：山西省高质量发展研究课题结项材料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.zip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3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附件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2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：院（中心）规划课题结项（院外）材料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.zip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15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right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省社会科学院（山西省人民政府发展研究中心）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right"/>
        <w:rPr>
          <w:rFonts w:ascii="宋体" w:hAnsi="宋体" w:eastAsia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山西省人民政府决策咨询委员会办公室   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ind w:left="0" w:right="0" w:firstLine="420"/>
        <w:jc w:val="right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脚注文本 字符"/>
    <w:qFormat/>
    <w:rPr>
      <w:rFonts w:ascii="等线" w:hAnsi="等线" w:eastAsia="宋体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等线" w:hAnsi="等线" w:eastAsia="宋体" w:cs="Times New Roman"/>
      <w:sz w:val="18"/>
      <w:szCs w:val="18"/>
      <w:lang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ss.sx.cn/api-gateway/jpaas-web-server/front/document/download?fileUrl=YW5UzzlvCwcM/NHHX/tT6HH+W2A6l5sTY4kEiHkUE0zdWeQ/wmdSQNgJlDRhStQHFVmVwIhBx5zqA5Wi4qTO3Io9tzCBIJOubqZQ9HE3bQBhcIfTKMDLnDRO5PblU3GP/8CO1N9Kwmkg1iDaRkRBaz4VPX0WMaNw7bKQ3s5CWnY=&amp;fileName=&#38468;&#20214;1&#65306;&#23665;&#35199;&#30465;&#39640;&#36136;&#37327;&#21457;&#23637;&#30740;&#31350;&#35838;&#39064;&#32467;&#39033;&#26448;&#26009;.zip" TargetMode="External"/><Relationship Id="rId3" Type="http://schemas.openxmlformats.org/officeDocument/2006/relationships/hyperlink" Target="https://www.sass.sx.cn/api-gateway/jpaas-web-server/front/document/download?fileUrl=YW5UzzlvCwcM/NHHX/tT6HH+W2A6l5sTY4kEiHkUE0y4HNLdTWqzWooyeyKbq8iA7/jK+ZY7T34ZQNPjFB6XSVXcwbcC5wmioOJlrky3VzthcIfTKMDLnDRO5PblU3GP/8CO1N9Kwmkg1iDaRkRBaz4VPX0WMaNw7bKQ3s5CWnY=&amp;fileName=&#38468;&#20214;2&#65306;&#38498;&#65288;&#20013;&#24515;&#65289;&#35268;&#21010;&#35838;&#39064;&#32467;&#39033;&#65288;&#38498;&#22806;&#65289;&#26448;&#26009;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02:07:00Z</dcterms:created>
  <dc:creator>kjc</dc:creator>
  <dc:description/>
  <dc:language>en-US</dc:language>
  <cp:lastModifiedBy>阿白</cp:lastModifiedBy>
  <dcterms:modified xsi:type="dcterms:W3CDTF">2025-04-29T06:4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236993C5A40CF85354EE910A315F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FlYTRkZGQyNWY5NTEyOWYxYmRjZWY0ZmUwMzk4OTAiLCJ1c2VySWQiOiI5MTAxMjk1NDQifQ==</vt:lpwstr>
  </property>
</Properties>
</file>