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autoSpaceDE w:val="false"/>
        <w:spacing w:lineRule="auto" w:line="360"/>
        <w:ind w:left="0" w:right="206" w:hanging="0"/>
        <w:jc w:val="center"/>
        <w:rPr>
          <w:rFonts w:ascii="黑体;SimHei" w:hAnsi="黑体;SimHei" w:eastAsia="黑体;SimHei"/>
          <w:b/>
          <w:b/>
          <w:bCs/>
          <w:sz w:val="28"/>
          <w:szCs w:val="28"/>
          <w:lang w:val="en-US"/>
        </w:rPr>
      </w:pPr>
      <w:r>
        <w:rPr>
          <w:rFonts w:ascii="黑体;SimHei" w:hAnsi="黑体;SimHei" w:eastAsia="黑体;SimHei"/>
          <w:b/>
          <w:bCs/>
          <w:sz w:val="28"/>
          <w:szCs w:val="28"/>
          <w:lang w:val="en-US"/>
        </w:rPr>
        <w:t>成果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课题负责人：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所在单位：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题名称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课题编号：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课题组主要成员： </w:t>
            </w:r>
          </w:p>
        </w:tc>
      </w:tr>
      <w:tr>
        <w:trPr>
          <w:trHeight w:val="1057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内容提示：课题研究的目的、意义、主要内容，重要观点、创新之见、对策建议（不超过</w:t>
            </w:r>
            <w:r>
              <w:rPr>
                <w:spacing w:val="-4"/>
                <w:szCs w:val="21"/>
              </w:rPr>
              <w:t>500</w:t>
            </w:r>
            <w:r>
              <w:rPr>
                <w:spacing w:val="-4"/>
                <w:szCs w:val="21"/>
              </w:rPr>
              <w:t>字，请勿改动表格格式，可附加页）</w:t>
            </w:r>
          </w:p>
          <w:p>
            <w:pPr>
              <w:pStyle w:val="Normal"/>
              <w:spacing w:lineRule="auto" w:line="360"/>
              <w:ind w:firstLine="404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auto" w:line="360"/>
              <w:ind w:firstLine="404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auto" w:line="360"/>
              <w:ind w:firstLine="404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auto" w:line="360"/>
              <w:ind w:firstLine="404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auto" w:line="360"/>
              <w:ind w:firstLine="404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auto" w:line="360"/>
              <w:ind w:firstLine="404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auto" w:line="360"/>
              <w:ind w:firstLine="404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auto" w:line="360"/>
              <w:ind w:firstLine="404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auto" w:line="360"/>
              <w:ind w:firstLine="404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auto" w:line="360"/>
              <w:ind w:firstLine="404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auto" w:line="360"/>
              <w:ind w:firstLine="404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auto" w:line="360"/>
              <w:ind w:firstLine="404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auto" w:line="360"/>
              <w:ind w:firstLine="404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auto" w:line="360"/>
              <w:ind w:firstLine="404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auto" w:line="360"/>
              <w:ind w:firstLine="404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auto" w:line="360"/>
              <w:ind w:firstLine="404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auto" w:line="360"/>
              <w:ind w:firstLine="404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auto" w:line="36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负责人签名：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1Char">
    <w:name w:val="样式1 Char"/>
    <w:qFormat/>
    <w:rPr>
      <w:rFonts w:eastAsia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0" w:right="206" w:firstLine="420"/>
    </w:pPr>
    <w:rPr>
      <w:rFonts w:ascii="宋体;SimSun" w:hAnsi="宋体;SimSun" w:eastAsia="宋体;SimSun" w:cs="宋体;SimSun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400"/>
      <w:ind w:firstLine="200"/>
    </w:pPr>
    <w:rPr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4:30:00Z</dcterms:created>
  <dc:creator>韩媛媛</dc:creator>
  <dc:description/>
  <cp:keywords/>
  <dc:language>en-US</dc:language>
  <cp:lastModifiedBy>jiang yuqi</cp:lastModifiedBy>
  <cp:lastPrinted>2022-08-16T12:30:00Z</cp:lastPrinted>
  <dcterms:modified xsi:type="dcterms:W3CDTF">2022-10-11T10:21:00Z</dcterms:modified>
  <cp:revision>15</cp:revision>
  <dc:subject/>
  <dc:title>项目最终成果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1FD276E0F749D4B723CB307471C6C5</vt:lpwstr>
  </property>
  <property fmtid="{D5CDD505-2E9C-101B-9397-08002B2CF9AE}" pid="3" name="KSOProductBuildVer">
    <vt:lpwstr>2052-11.1.0.10700</vt:lpwstr>
  </property>
</Properties>
</file>